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ct" ContentType="image/x-pict"/>
  <Override PartName="/word/media/image2.png" ContentType="image/png"/>
  <Override PartName="/word/media/image25.png" ContentType="image/png"/>
  <Override PartName="/word/media/image12.pct" ContentType="image/x-pict"/>
  <Override PartName="/word/media/image24.png" ContentType="image/png"/>
  <Override PartName="/word/media/image10.png" ContentType="image/png"/>
  <Override PartName="/word/media/image9.png" ContentType="image/png"/>
  <Override PartName="/word/media/image11.png" ContentType="image/png"/>
  <Override PartName="/word/media/image6.png" ContentType="image/png"/>
  <Override PartName="/word/media/image8.png" ContentType="image/png"/>
  <Override PartName="/word/media/image19.pct" ContentType="image/x-pict"/>
  <Override PartName="/word/media/image21.pct" ContentType="image/x-pict"/>
  <Override PartName="/word/media/image5.pct" ContentType="image/x-pict"/>
  <Override PartName="/word/media/image27.png" ContentType="image/png"/>
  <Override PartName="/word/media/image15.png" ContentType="image/png"/>
  <Override PartName="/word/media/image23.png" ContentType="image/png"/>
  <Override PartName="/word/media/image22.png" ContentType="image/png"/>
  <Override PartName="/word/media/image17.png" ContentType="image/png"/>
  <Override PartName="/word/media/image16.png" ContentType="image/png"/>
  <Override PartName="/word/media/image1.pct" ContentType="image/x-pict"/>
  <Override PartName="/word/media/image14.pct" ContentType="image/x-pict"/>
  <Override PartName="/word/media/image26.png" ContentType="image/png"/>
  <Override PartName="/word/media/image3.png" ContentType="image/png"/>
  <Override PartName="/word/media/image7.png" ContentType="image/png"/>
  <Override PartName="/word/media/image20.pct" ContentType="image/x-pict"/>
  <Override PartName="/word/media/image18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THEMATICS – PRE TRANSFER MAT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ATH 101 ELEMENTARY ALGEBRA (199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8000" cy="246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5" t="-513" r="-185" b="-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ATH 101 ELEMENTARY ALGEBRA INTERNET -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43600" cy="111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70600" cy="1041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ATH 101A ELEMENTARY ALGEBRA I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81800" cy="2451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7" t="-515" r="-187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ATH 101B ELEMENTARY ALGEBRA II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69100" cy="2362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7" t="-535" r="-187" b="-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ATH 101P ELEMENTARY ALGEBRA PRACTICUM  (200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00800" cy="1054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62700" cy="1358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ATH 101X  ELEMENTARY ALGEBRA  (200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97600" cy="157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59500" cy="977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ATH 101Y ELEMENTARY ALGEBRA  (200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21400" cy="1206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48400" cy="1104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ATH 102G  GEOMETRY  (199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2285" cy="24739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498" r="-180" b="-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ATH 103  INTERMEDIATE ALGEBRA  (199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7365" cy="254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3" t="-490" r="-183" b="-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ATH 103  INTERMEDIATE ALGEBRA  (2003)  D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34100" cy="176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7" t="-714" r="-207" b="-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08700" cy="1066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ATH 103A  INTERMEDIATE ALGEBRA- THE FIRST PART OF A 2-PART SEQUENCE (AB)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96000" cy="1333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64200" cy="161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61100" cy="426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2" t="-297" r="-202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ATH 103B INTERMEDIATE ALGEBRA- THE SECOND PART OF A 2-PART SEQUENCE (AB)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67400" cy="276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6" t="-457" r="-216" b="-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03900" cy="2095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602" r="-218" b="-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08700" cy="3775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7" t="-312" r="-207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ATH 103S  INTERMEDIATE ALGEBRA  (199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067300" cy="952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92900" cy="939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ATH 103X INTERMEDIATE ALGEBRA  (2001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46800" cy="1219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11900" cy="1181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ATH 103Y INTERMEDIATE ALGEBRA  (2001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86500" cy="1206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61100" cy="1130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ct"/><Relationship Id="rId14" Type="http://schemas.openxmlformats.org/officeDocument/2006/relationships/image" Target="media/image13.pct"/><Relationship Id="rId15" Type="http://schemas.openxmlformats.org/officeDocument/2006/relationships/image" Target="media/image14.pct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ct"/><Relationship Id="rId20" Type="http://schemas.openxmlformats.org/officeDocument/2006/relationships/image" Target="media/image19.pct"/><Relationship Id="rId21" Type="http://schemas.openxmlformats.org/officeDocument/2006/relationships/image" Target="media/image20.pct"/><Relationship Id="rId22" Type="http://schemas.openxmlformats.org/officeDocument/2006/relationships/image" Target="media/image21.pct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3:26:00Z</dcterms:created>
  <dc:creator>Sara McKinnon</dc:creator>
  <dc:description/>
  <dc:language>en-US</dc:language>
  <cp:lastModifiedBy>Sara McKinnon</cp:lastModifiedBy>
  <dcterms:modified xsi:type="dcterms:W3CDTF">2009-10-25T04:00:00Z</dcterms:modified>
  <cp:revision>2</cp:revision>
  <dc:subject/>
  <dc:title>PRE TRANSFER MATH</dc:title>
</cp:coreProperties>
</file>